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9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Решению Боготольского сельского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вета депутатов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т 21 декабря № 17-133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ерхний предел муниципального долг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Боготольского сельсовета Боготольского района Красноярского кра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</w:rPr>
        <w:t>тыс.                                           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 01.01.2023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 01.01.2024 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 01.01.2025 г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хний преде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дол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01:00Z</dcterms:created>
  <dc:creator>User</dc:creator>
  <dc:description/>
  <cp:keywords/>
  <dc:language>en-US</dc:language>
  <cp:lastModifiedBy>User</cp:lastModifiedBy>
  <cp:lastPrinted>2016-11-10T12:34:00Z</cp:lastPrinted>
  <dcterms:modified xsi:type="dcterms:W3CDTF">2022-12-26T03:16:00Z</dcterms:modified>
  <cp:revision>24</cp:revision>
  <dc:subject/>
  <dc:title>Верхний предел муниципального долга</dc:title>
</cp:coreProperties>
</file>